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4</w:t>
      </w: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в  План формирования вагонов с контейнерами в международном сообщен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Перечень  входных сортировочных станций для крупнотоннажных контейнеров»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66"/>
        <w:gridCol w:w="1843"/>
        <w:gridCol w:w="6946"/>
        <w:gridCol w:w="2835"/>
      </w:tblGrid>
      <w:tr>
        <w:trPr>
          <w:tblHeader w:val="true"/>
          <w:trHeight w:val="30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рога назначени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ходная станция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апазоны станций в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роги отправления</w:t>
            </w:r>
          </w:p>
        </w:tc>
      </w:tr>
      <w:tr>
        <w:trPr>
          <w:trHeight w:val="30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тобе II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66000-66470   66490-67290  67310-67310   67480-67480   67510-67510 67560-67560   67660-67660  67690-67690   67710-67710   67740-67740 67771-67772   67800-67890  67920-67990    68920-68920   68940-68980   69010-69010   69170-69230   69590-69590   69650-69660   69680-69680   69700-69700   69740-69740   69760-69977   69990-70850   71010-71030    71070-71090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 дороги кроме    В-Сиб, Д-Вост, ЖДЯ, Заб,  З-Сиб, Крас, Кирг, Тадж, Трк, Узб</w:t>
            </w:r>
          </w:p>
        </w:tc>
      </w:tr>
      <w:tr>
        <w:trPr>
          <w:trHeight w:val="30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тобе II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hanging="0"/>
              <w:rPr/>
            </w:pPr>
            <w:r>
              <w:rPr>
                <w:rFonts w:cs="Times New Roman" w:ascii="Times New Roman" w:hAnsi="Times New Roman"/>
              </w:rPr>
              <w:t>66000-66400   66480-66780   66800-67000  68960-689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рк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зб</w:t>
            </w:r>
          </w:p>
        </w:tc>
      </w:tr>
      <w:tr>
        <w:trPr>
          <w:trHeight w:val="30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станай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7300-67300   67320-67470  67490-67500   67520-67550   67570-67650 67670-67680   67700-67700  67720-67730   67750-67790   67900-67910   68000-68910  68930-68930   68990-69000   69020-69150   69240-69350 69390-69580   69600-69640  69670-69670   69690-69690   69710-69730 69750-69750   69980-69980  70860-71000   71100-71190   71210-71460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 дороги кроме    В-Сиб, Д-Вост, ЖДЯ, Заб,  З-Сиб, Крас, Кирг, Тадж, Трк, Узб</w:t>
            </w:r>
          </w:p>
        </w:tc>
      </w:tr>
      <w:tr>
        <w:trPr>
          <w:trHeight w:val="156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мкен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bCs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000-66470   66490-67290   67310-67310   67480-67480   67510-67510 67560-67560   67660-67660   67690-67690   67710-67710   67740-67740 67830-67840   67890-67890   67960-67990   68920-68940  68950-68980   69010-69010    69170-69230   69590-69590   69650-69660   69680-69680   69700-69700   69740-69740   69760-69970   69990-69990   70290-70290   70400-70420   70590-70750   71020-71030   71070-71090   71320-713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г (ЕСР 7151-7177)</w:t>
            </w:r>
          </w:p>
        </w:tc>
      </w:tr>
      <w:tr>
        <w:trPr>
          <w:trHeight w:val="90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мкен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000-69990   70290-70420   70440-70472  70490-70570  70590-70780  70840-71000   71100-714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г </w:t>
            </w:r>
            <w:r>
              <w:rPr>
                <w:rFonts w:cs="Times New Roman" w:ascii="Times New Roman" w:hAnsi="Times New Roman"/>
                <w:b/>
                <w:bCs/>
              </w:rPr>
              <w:t>(ЕСР 7180-718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83-7187, 7188-719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92-719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95-7196)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дж , </w:t>
            </w:r>
            <w:r>
              <w:rPr>
                <w:rFonts w:cs="Times New Roman" w:ascii="Times New Roman" w:hAnsi="Times New Roman"/>
                <w:bCs/>
                <w:strike/>
              </w:rPr>
              <w:t>Узб</w:t>
            </w:r>
          </w:p>
        </w:tc>
      </w:tr>
      <w:tr>
        <w:trPr>
          <w:trHeight w:val="90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мкен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7010-68940  68970-69990  70290-70420  70440-70472  70490-7057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590-70780  70840-71000  71100-7146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к, </w:t>
            </w:r>
            <w:r>
              <w:rPr>
                <w:rFonts w:cs="Times New Roman" w:ascii="Times New Roman" w:hAnsi="Times New Roman"/>
                <w:b/>
                <w:bCs/>
              </w:rPr>
              <w:t>Узб</w:t>
            </w:r>
          </w:p>
        </w:tc>
      </w:tr>
      <w:tr>
        <w:trPr>
          <w:trHeight w:val="90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лма-Ата-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0000-70280   70430-70430  70480-70480  70580-70580  70790-708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 дороги</w:t>
            </w:r>
            <w:r>
              <w:rPr>
                <w:rFonts w:cs="Times New Roman" w:ascii="Times New Roman" w:hAnsi="Times New Roman"/>
                <w:b/>
                <w:bCs/>
              </w:rPr>
              <w:t>, кроме Крг (ЕСР 7151-7177)</w:t>
            </w:r>
          </w:p>
        </w:tc>
      </w:tr>
      <w:tr>
        <w:trPr>
          <w:trHeight w:val="90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ма-Ата-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7300-67300   67320-67470   67490-67500    67520-67550  67570-67650 67670-67680   67700-67700   67720-67730    67750-67820  67850-67880 67900-67950   68000-68940   68990-69000    69020-69150  69240-69350 69390-68580   69600-69640   69670-69670    69690-69690  69710-69730 69750-69750   69980-69980   70000-70280    70300-70390  70430-70580 70760-71010   71100-71130   71150-71190    71210-71310  71330-714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г (ЕСР 7151-7177)</w:t>
            </w:r>
          </w:p>
        </w:tc>
      </w:tr>
      <w:tr>
        <w:trPr>
          <w:trHeight w:val="90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з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укурса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72720-72990  73260-73440 73470-73660  73940-739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зх (кроме ЕСР 66010-66010 66050-66400 66480-66490 66570-665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Сев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310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Приволжье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strike/>
                <w:lang w:val="ru-RU" w:eastAsia="ru-RU"/>
              </w:rPr>
              <w:t>28000-3193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Все дороги</w:t>
            </w:r>
          </w:p>
        </w:tc>
      </w:tr>
      <w:tr>
        <w:trPr>
          <w:trHeight w:val="90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в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огда-Пристань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8000-3193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 дор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Перечень  выходных сортировочных станций для крупнотоннажных контейнер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01"/>
        <w:gridCol w:w="1819"/>
        <w:gridCol w:w="6946"/>
        <w:gridCol w:w="2835"/>
      </w:tblGrid>
      <w:tr>
        <w:trPr>
          <w:tblHeader w:val="true"/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прав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ходная станция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апазоны станций вы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роги назначения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Ок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0602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Москва-Товарная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lang w:val="ru-RU" w:eastAsia="ru-RU"/>
              </w:rPr>
              <w:t xml:space="preserve">04261-04280  05000-05350   05480-05510  06000-06513  06530-06551 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lang w:val="ru-RU" w:eastAsia="ru-RU"/>
              </w:rPr>
              <w:t>06770-06960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lang w:val="ru-RU"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Все дороги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т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35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-П-Т-Витебски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04261-04280  05000-05350   05480-05510  06000-06513  06530-06551 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06770-06960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 дороги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 xml:space="preserve">Сев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3103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Приволжье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lang w:val="ru-RU" w:eastAsia="ru-RU"/>
              </w:rPr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strike/>
                <w:lang w:val="ru-RU" w:eastAsia="ru-RU"/>
              </w:rPr>
              <w:t>28000-31931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Все дороги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2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огда-Прис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8000-31931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 дороги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96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тобе II 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6000-66470   66490-67290  67310-67310   67480-67480    67510-67510 67560-67560   67660-67660  67690-67690   67710-67710    67740-67740 67771-67772   67800-67890  67920-67990    68920-68920   68940-68980   69010-69010   69170-69230   69590-69590   69650-69660   69680-69680   69700-69700   69740-69740   69760-69977   69990-70850   71010-71030    71070-71090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 дороги кроме  Кбш, Сверд, Ю-Ур,  В-Сиб, Д-Вост, ЖДЯ, Заб,  З-Сиб, Крас, Кирг, Тадж, Трк, Узб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96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тобе 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000-66400   66480-66780    66800-67000   68960-689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</w:rPr>
              <w:t>Тдж,</w:t>
            </w:r>
            <w:r>
              <w:rPr>
                <w:rFonts w:cs="Times New Roman" w:ascii="Times New Roman" w:hAnsi="Times New Roman"/>
                <w:bCs/>
              </w:rPr>
              <w:t xml:space="preserve"> Трк, Узб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40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стана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67300-67300   67320-67470  67490-67500   67520-67550   67570-67650 67670-67680   67700-67700  67720-67730   67750-67790   67900-67910   68000-68910  68930-68930   68990-69000   69020-69150    69240-69350 69390-69580   69600-69640  69670-69670   69690-69690    69710-69730 69750-69750   69980-69980  70860-71000   71100-71190    71210-71460</w:t>
            </w:r>
          </w:p>
          <w:p>
            <w:pPr>
              <w:pStyle w:val="21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 дороги кроме  Кбш, Сверд, Ю-Ур ,  В-Сиб, Д-Вост, ЖДЯ, Заб,  З-Сиб, Крас, Кирг, Тадж, Трк, Узб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40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стана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000-70760  70860-7146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trike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бш, Сверд, Ю-Ур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70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кшетау 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000-70760  70860-7146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-Ур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62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одар- Южны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000-70760  70860-7146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-Сиб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95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ипалатинск-Грузово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000-70760  70860-7146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-Сиб, Д-Вост, ЖДЯ, Заб, Крас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6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мкен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7010-68940  68970-69990  70290-70420  70440-70472  70490-7057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70590-70780  70840-71000  71100-7146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к, Узб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6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мкен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66000-66000  66020-66040  66500-66560  66590-66790  66800-67000 67100-67100  67130-67130  67830-67840  67960-67990  68950-68970 </w:t>
            </w:r>
          </w:p>
          <w:p>
            <w:pPr>
              <w:pStyle w:val="21"/>
              <w:spacing w:lineRule="auto" w:line="240" w:before="0" w:after="0"/>
              <w:ind w:left="53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9170-69200</w:t>
            </w: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зб (ЕСР 72720-72990 73260-73440 73470-73660 73940-73940)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6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мкен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000-70760  70860-71460</w:t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г (ЕСР  7180-718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83-7187, 7188-719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92-719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95-7196),  Тдж 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6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мкен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000-66470   66490-67290   67310-67310   67480-67480   67510-67510 67560-67560   67660-67660   67690-67690   67710-67710   67740-67740 67830-67840   67890-67890   67960-67990   68950-68980   69010-69010 69170-69230   69590-69590   69650-69660   69680-69680   69700-69700   69740-69740   69760-69970   69990-69990   70290-70290   70400-70420   70590-70750   71020-71030   71070-71090   71320-71320</w:t>
              <w:tab/>
            </w:r>
          </w:p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bCs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г (ЕСР 7151-7177)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7000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лма-Ата-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0770-70770  70850-708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 дороги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кроме Крг (ЕСР 7151-71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0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лма-Ата-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7300-67300   67320-67470   67490-67500    67520-67550  67570-67650 67670-67680   67700-67700   67720-67730    67750-67820  67850-67880 67900-67950   68000-68940   68990-69000    69020-69150  69240-69350 69390-68580   69600-69640   69670-69670    69690-69690  69710-69730 69750-69750   69980-69980   70000-70280    70300-70390  70430-70580 70760-71010   71100-71130   71150-71190    71210-71310  71330-714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г (ЕСР 7151-7177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Таблицы направления  контейнеропотоков (крупнотоннажные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  <w:tab w:val="left" w:pos="8647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Установить направление контейнеров через   МГСП Тополи  вместо МГСП Успенская.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 ст. железных дорог Украины и Молдавской ж.д.  назначением на ст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еверо-Кавказской (51000-54000, 54020-54105, 54115-54142, 54230-54260, 58000-58050, 58620-58950) ж.д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 ст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еверо-Кавказской (51000-54000, 54020-54105, 54115-54142, 54230-54260, 58000-58050, 58620-58950) ж.д.  назначеним на ст. </w:t>
      </w:r>
      <w:r>
        <w:rPr>
          <w:rFonts w:cs="Times New Roman" w:ascii="Times New Roman" w:hAnsi="Times New Roman"/>
          <w:sz w:val="26"/>
          <w:szCs w:val="26"/>
        </w:rPr>
        <w:t>железных дорог Укра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Установить направление контейнеров  через МГСП Сары-Агач  вместо МГСП  Каракалпакстан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 ст. Октябрьской,  Калининградской, Московской, Горьковской, Северной, Северо-Кавказской,  Юго-Восточной,  Приволжской, Куйбышевской, Свердловской, Южно-Уральской, Эстонской, Латвийской, Литовской, Белорусской, Юго-Западной, Львовской, Молдавской, Одесской, Южной, Приднепровской, Донецкой, Азербайджанской,  Грузинской, Казахстанских ж.д. назначением   на ст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джикской </w:t>
      </w:r>
      <w:r>
        <w:rPr>
          <w:rFonts w:cs="Times New Roman" w:ascii="Times New Roman" w:hAnsi="Times New Roman"/>
          <w:b/>
          <w:sz w:val="26"/>
          <w:szCs w:val="26"/>
        </w:rPr>
        <w:t>ж.д. и обратно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тановить направление контейнеров  через МГСП Сары-Агач  вместо МГСП  Каракалпакста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 ст.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ских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 xml:space="preserve">66000-66000 66020-66040 66500-66560 66590-66790 66800-67000 67100-67100 67130-67130 67830-67840 67960-67990 68950-68970 69170-69200 назначением на </w:t>
      </w:r>
      <w:r>
        <w:rPr>
          <w:rFonts w:cs="Times New Roman" w:ascii="Times New Roman" w:hAnsi="Times New Roman"/>
          <w:b/>
          <w:bCs/>
          <w:sz w:val="26"/>
          <w:szCs w:val="26"/>
        </w:rPr>
        <w:t>ст.</w:t>
      </w:r>
      <w:r>
        <w:rPr>
          <w:rFonts w:cs="Times New Roman" w:ascii="Times New Roman" w:hAnsi="Times New Roman"/>
          <w:b/>
          <w:sz w:val="26"/>
          <w:szCs w:val="26"/>
        </w:rPr>
        <w:t xml:space="preserve"> Узбекских (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72720-72990  73260-73440 73470-73660  73940-73940) </w:t>
      </w:r>
      <w:r>
        <w:rPr>
          <w:rFonts w:cs="Times New Roman" w:ascii="Times New Roman" w:hAnsi="Times New Roman"/>
          <w:b/>
          <w:sz w:val="26"/>
          <w:szCs w:val="26"/>
        </w:rPr>
        <w:t>ж.д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усмотреть </w:t>
      </w:r>
      <w:r>
        <w:rPr>
          <w:rFonts w:cs="Times New Roman" w:ascii="Times New Roman" w:hAnsi="Times New Roman"/>
          <w:b/>
          <w:sz w:val="26"/>
          <w:szCs w:val="26"/>
        </w:rPr>
        <w:t xml:space="preserve"> направ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тейнер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/>
          <w:sz w:val="26"/>
          <w:szCs w:val="26"/>
        </w:rPr>
        <w:t xml:space="preserve"> через МГСП Болашак и обратно в «прямом» сообщени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 погруженных полным комплектом и следующих до станции назначения без сортировки в пути 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 ст. Туркменской ж.д</w:t>
      </w:r>
      <w:r>
        <w:rPr>
          <w:rFonts w:cs="Times New Roman" w:ascii="Times New Roman" w:hAnsi="Times New Roman"/>
          <w:sz w:val="26"/>
          <w:szCs w:val="26"/>
        </w:rPr>
        <w:t>. назначением на ст.  Октябрьской, Калининградской, Московской, Горьковской, Северной, Северо-Кавказской,  Юго-Восточной,  Приволжской, Куйбышевской, Свердловской, Южно-Уральской, Эстонской, Латвийской, Литовской, Белорусской, Юго-Западной, Львовской, Молдавской, Одесской, Южной, Приднепровской, Донецкой, Азербайджанской, Грузинской, Казахстанских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Таблицы направления  контейнеропотоков ( среднетоннажные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Установить направление контейнеров  через МГСП Тополи  вместо МГСП  Успенская.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 ст. Донецкой, Приднепровской, Молдавской ж.д.  назначением на ст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еверо-Кавказской (51000-54000, 54020-54105, 54115-54142, 54230-54260, 58000-58050, 58620-58950) ж.д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 ст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еверо-Кавказской (51000-54000, 54020-54105, 54115-54142, 54230-54260, 58000-58050, 58620-58950) ж.д.  назначением на ст. </w:t>
      </w:r>
      <w:r>
        <w:rPr>
          <w:rFonts w:cs="Times New Roman" w:ascii="Times New Roman" w:hAnsi="Times New Roman"/>
          <w:sz w:val="26"/>
          <w:szCs w:val="26"/>
        </w:rPr>
        <w:t xml:space="preserve">Донецкой, Приднепровской, Молдавской ж.д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еждународный план формирования вагонов с крупнотоннажными контейнер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Киев-Лиски (32100) Юго-Западн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из «перегрузочного» сообщения  на ст. Харцызск (48790) ДОН </w:t>
      </w:r>
      <w:r>
        <w:rPr>
          <w:rFonts w:cs="Times New Roman" w:ascii="Times New Roman" w:hAnsi="Times New Roman"/>
          <w:b/>
          <w:sz w:val="26"/>
          <w:szCs w:val="26"/>
        </w:rPr>
        <w:t xml:space="preserve"> 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 ст. Харьков-Лиски (44990) ЮЖН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</w:t>
      </w:r>
      <w:r>
        <w:rPr>
          <w:rFonts w:cs="Times New Roman" w:ascii="Times New Roman" w:hAnsi="Times New Roman"/>
          <w:sz w:val="26"/>
          <w:szCs w:val="26"/>
        </w:rPr>
        <w:t xml:space="preserve">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Одесса-Лиски (41990) Одес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из «перегрузочного» сообщения  на ст. Харцызск (48790) ДОН </w:t>
      </w:r>
      <w:r>
        <w:rPr>
          <w:rFonts w:cs="Times New Roman" w:ascii="Times New Roman" w:hAnsi="Times New Roman"/>
          <w:b/>
          <w:sz w:val="26"/>
          <w:szCs w:val="26"/>
        </w:rPr>
        <w:t xml:space="preserve"> 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 ст. Харьков-Лиски (44990) ЮЖН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</w:t>
      </w:r>
      <w:r>
        <w:rPr>
          <w:rFonts w:cs="Times New Roman" w:ascii="Times New Roman" w:hAnsi="Times New Roman"/>
          <w:sz w:val="26"/>
          <w:szCs w:val="26"/>
        </w:rPr>
        <w:t xml:space="preserve"> ж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Днепропетровск-Лиски (45990) Приднепров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из «перегрузочного» сообщения  на ст. Харцызск (48790) ДОН </w:t>
      </w:r>
      <w:r>
        <w:rPr>
          <w:rFonts w:cs="Times New Roman" w:ascii="Times New Roman" w:hAnsi="Times New Roman"/>
          <w:b/>
          <w:sz w:val="26"/>
          <w:szCs w:val="26"/>
        </w:rPr>
        <w:t xml:space="preserve"> 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 ст. Харьков-Лиски (44990) ЮЖН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</w:t>
      </w:r>
      <w:r>
        <w:rPr>
          <w:rFonts w:cs="Times New Roman" w:ascii="Times New Roman" w:hAnsi="Times New Roman"/>
          <w:sz w:val="26"/>
          <w:szCs w:val="26"/>
        </w:rPr>
        <w:t xml:space="preserve"> ж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Скнилов (37030) Львов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из «перегрузочного» сообщения  на ст. Харцызск (48790) ДОН </w:t>
      </w:r>
      <w:r>
        <w:rPr>
          <w:rFonts w:cs="Times New Roman" w:ascii="Times New Roman" w:hAnsi="Times New Roman"/>
          <w:b/>
          <w:sz w:val="26"/>
          <w:szCs w:val="26"/>
        </w:rPr>
        <w:t xml:space="preserve"> 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 ст. Харьков-Лиски (44990) ЮЖН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</w:t>
      </w:r>
      <w:r>
        <w:rPr>
          <w:rFonts w:cs="Times New Roman" w:ascii="Times New Roman" w:hAnsi="Times New Roman"/>
          <w:sz w:val="26"/>
          <w:szCs w:val="26"/>
        </w:rPr>
        <w:t xml:space="preserve">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Харьков-Лиски (44990) Южн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из «перегрузочного» сообщения  на ст. Харцызск (48790) ДОН </w:t>
      </w:r>
      <w:r>
        <w:rPr>
          <w:rFonts w:cs="Times New Roman" w:ascii="Times New Roman" w:hAnsi="Times New Roman"/>
          <w:b/>
          <w:sz w:val="26"/>
          <w:szCs w:val="26"/>
        </w:rPr>
        <w:t xml:space="preserve"> 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 ст. Лиски (58200) Ю-ВОСТ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</w:t>
      </w:r>
      <w:r>
        <w:rPr>
          <w:rFonts w:cs="Times New Roman" w:ascii="Times New Roman" w:hAnsi="Times New Roman"/>
          <w:sz w:val="26"/>
          <w:szCs w:val="26"/>
        </w:rPr>
        <w:t xml:space="preserve">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750-74810 74830-74860) ж.д. </w:t>
      </w:r>
      <w:r>
        <w:rPr>
          <w:rFonts w:cs="Times New Roman" w:ascii="Times New Roman" w:hAnsi="Times New Roman"/>
          <w:b/>
          <w:sz w:val="26"/>
          <w:szCs w:val="26"/>
        </w:rPr>
        <w:t>с переносом</w:t>
      </w:r>
      <w:r>
        <w:rPr>
          <w:rFonts w:cs="Times New Roman" w:ascii="Times New Roman" w:hAnsi="Times New Roman"/>
          <w:sz w:val="26"/>
          <w:szCs w:val="26"/>
        </w:rPr>
        <w:t xml:space="preserve">  данного контейнеропотока для формирования «перегрузочного» сообщения  на с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ктобе II </w:t>
      </w:r>
      <w:r>
        <w:rPr>
          <w:rFonts w:cs="Times New Roman" w:ascii="Times New Roman" w:hAnsi="Times New Roman"/>
          <w:sz w:val="26"/>
          <w:szCs w:val="26"/>
        </w:rPr>
        <w:t xml:space="preserve"> (68960) КЗ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Харцызск (48790) Донец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исключить</w:t>
      </w:r>
      <w:r>
        <w:rPr>
          <w:rFonts w:cs="Times New Roman" w:ascii="Times New Roman" w:hAnsi="Times New Roman"/>
          <w:sz w:val="26"/>
          <w:szCs w:val="26"/>
        </w:rPr>
        <w:t xml:space="preserve">  «перегрузочное» сообщение на ст. Ростов-Товарный (51010) СК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Харьков-Лиски (44990) ЮЖ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Северо-Кавказс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</w:t>
      </w:r>
      <w:r>
        <w:rPr>
          <w:rFonts w:cs="Times New Roman" w:ascii="Times New Roman" w:hAnsi="Times New Roman"/>
          <w:sz w:val="26"/>
          <w:szCs w:val="26"/>
        </w:rPr>
        <w:t xml:space="preserve"> ж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Паняряй (12080) Литовских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750-74810 74830-74860) ж.д. </w:t>
      </w:r>
      <w:r>
        <w:rPr>
          <w:rFonts w:cs="Times New Roman" w:ascii="Times New Roman" w:hAnsi="Times New Roman"/>
          <w:b/>
          <w:sz w:val="26"/>
          <w:szCs w:val="26"/>
        </w:rPr>
        <w:t>с переносом</w:t>
      </w:r>
      <w:r>
        <w:rPr>
          <w:rFonts w:cs="Times New Roman" w:ascii="Times New Roman" w:hAnsi="Times New Roman"/>
          <w:sz w:val="26"/>
          <w:szCs w:val="26"/>
        </w:rPr>
        <w:t xml:space="preserve">  данного контейнеропотока для формирования «перегрузочного» сообщения  на с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ктобе II </w:t>
      </w:r>
      <w:r>
        <w:rPr>
          <w:rFonts w:cs="Times New Roman" w:ascii="Times New Roman" w:hAnsi="Times New Roman"/>
          <w:sz w:val="26"/>
          <w:szCs w:val="26"/>
        </w:rPr>
        <w:t xml:space="preserve"> (68960) КЗ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Колядичи (14480) Белорус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750-74810 74830-74860) ж.д. </w:t>
      </w:r>
      <w:r>
        <w:rPr>
          <w:rFonts w:cs="Times New Roman" w:ascii="Times New Roman" w:hAnsi="Times New Roman"/>
          <w:b/>
          <w:sz w:val="26"/>
          <w:szCs w:val="26"/>
        </w:rPr>
        <w:t>с переносом</w:t>
      </w:r>
      <w:r>
        <w:rPr>
          <w:rFonts w:cs="Times New Roman" w:ascii="Times New Roman" w:hAnsi="Times New Roman"/>
          <w:sz w:val="26"/>
          <w:szCs w:val="26"/>
        </w:rPr>
        <w:t xml:space="preserve">  данного контейнеропотока для формирования «перегрузочного» сообщения  на с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ктобе II </w:t>
      </w:r>
      <w:r>
        <w:rPr>
          <w:rFonts w:cs="Times New Roman" w:ascii="Times New Roman" w:hAnsi="Times New Roman"/>
          <w:sz w:val="26"/>
          <w:szCs w:val="26"/>
        </w:rPr>
        <w:t xml:space="preserve"> (68960) КЗ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Брест-Северный (13010) Белорус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750-74810 74830-74860) ж.д. </w:t>
      </w:r>
      <w:r>
        <w:rPr>
          <w:rFonts w:cs="Times New Roman" w:ascii="Times New Roman" w:hAnsi="Times New Roman"/>
          <w:b/>
          <w:sz w:val="26"/>
          <w:szCs w:val="26"/>
        </w:rPr>
        <w:t>с переносом</w:t>
      </w:r>
      <w:r>
        <w:rPr>
          <w:rFonts w:cs="Times New Roman" w:ascii="Times New Roman" w:hAnsi="Times New Roman"/>
          <w:sz w:val="26"/>
          <w:szCs w:val="26"/>
        </w:rPr>
        <w:t xml:space="preserve">  данного контейнеропотока для формирования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 xml:space="preserve">Актобе II </w:t>
      </w:r>
      <w:r>
        <w:rPr>
          <w:rFonts w:cs="Times New Roman" w:ascii="Times New Roman" w:hAnsi="Times New Roman"/>
          <w:sz w:val="26"/>
          <w:szCs w:val="26"/>
        </w:rPr>
        <w:t xml:space="preserve"> (68960) КЗХ.</w:t>
      </w:r>
    </w:p>
    <w:p>
      <w:pPr>
        <w:pStyle w:val="21"/>
        <w:spacing w:lineRule="auto" w:line="240" w:before="0" w:after="0"/>
        <w:ind w:left="0" w:firstLine="33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Ст. Актобе 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(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68960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) Казахстанских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«перегрузочного» сообщения  на ст. Нукус</w:t>
      </w:r>
      <w:r>
        <w:rPr>
          <w:rFonts w:cs="Times New Roman" w:ascii="Times New Roman" w:hAnsi="Times New Roman"/>
          <w:bCs/>
          <w:sz w:val="26"/>
          <w:szCs w:val="26"/>
        </w:rPr>
        <w:t xml:space="preserve"> (739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610-74700 74820-74820 74870-74890 74500-74600) 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Ст. Алма-Ата-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(70000) Казахстанских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ж.д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Чимкент  (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69860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) Казахстанских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Курган-Тюбе  (74640) ТДЖ для контейнеропотоков  назначением на ст. Таджикской (74610-74700 74820-74820 74870-7489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Душанбе-2 (74530) ТДЖ 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Таджикской (74500-7460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Худжанд (74780) ТДЖ для контейнеропотоков  назначением на ст. Таджикской (74750-74810 74830-74860) ж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Аламедин (71690) Киргиз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610-74700 74820-74820 74870-74890 74500-74600)  ж.д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Чимкент  (</w:t>
      </w:r>
      <w:r>
        <w:rPr>
          <w:rFonts w:cs="Times New Roman" w:ascii="Times New Roman" w:hAnsi="Times New Roman"/>
          <w:bCs/>
          <w:sz w:val="26"/>
          <w:szCs w:val="26"/>
        </w:rPr>
        <w:t>69860</w:t>
      </w:r>
      <w:r>
        <w:rPr>
          <w:rFonts w:cs="Times New Roman" w:ascii="Times New Roman" w:hAnsi="Times New Roman"/>
          <w:sz w:val="26"/>
          <w:szCs w:val="26"/>
        </w:rPr>
        <w:t>) КЗХ  для контейнеропотоков  назначение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ст. Западно-Сибирской,</w:t>
      </w:r>
      <w:r>
        <w:rPr>
          <w:rFonts w:cs="Times New Roman" w:ascii="Times New Roman" w:hAnsi="Times New Roman"/>
          <w:sz w:val="26"/>
          <w:szCs w:val="26"/>
        </w:rPr>
        <w:t xml:space="preserve">  Таджикской</w:t>
      </w:r>
      <w:r>
        <w:rPr>
          <w:rFonts w:cs="Times New Roman" w:ascii="Times New Roman" w:hAnsi="Times New Roman"/>
          <w:sz w:val="26"/>
          <w:szCs w:val="26"/>
          <w:lang w:val="ru-RU"/>
        </w:rPr>
        <w:t>, Казахстанских (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66000-66470   66500-67290   67310-67310   67480-67480   67510-67510 67560-67560   67660-67660   67690-67690   67710-67710   67740-67740 67830-67840   67890-67890   67960-67990  68920-68940  68950-68980   69010-69010 69170-69230   69590-69590   69650-69660   69680-69680   69700-69700   69740-69740   69760-69970   69990-69990   70290-70290   70400-70420   70590-70750   71020-71030   71070-71090   71320-71320)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Алма-Ата-1 (70000) КЗХ</w:t>
      </w:r>
      <w:r>
        <w:rPr>
          <w:rFonts w:cs="Times New Roman" w:ascii="Times New Roman" w:hAnsi="Times New Roman"/>
          <w:sz w:val="26"/>
          <w:szCs w:val="26"/>
        </w:rPr>
        <w:t xml:space="preserve">  для контейнеропотоков  назначением на ст. Казахстанских (67300-67300   67320-67470   67490-67500    67520-67550  67570-67650 67670-67680   67700-67700   67720-67730    67750-67820  67850-67880 67900-67950   68000-68940   68990-69000    69020-69150  69240-69350 69390-68580   69600-69640   69670-69670    69690-69690  69710-69730 69750-69750   69980-69980   70000-70280    70300-70390  70430-70580 70760-71010   71100-71130   71150-71190    71210-71310  71330-71460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отменить </w:t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Худжанд  (74780) ТДЖ  для контейнеропотоков  назначением на ст. Таджикской (74750-74810 74830-74860) ж.д.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Душанбе -2 (74530) Таджикской ж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з «перегрузочного» сообщения  на ст. Нукус (73900)</w:t>
      </w:r>
      <w:r>
        <w:rPr>
          <w:rFonts w:cs="Times New Roman" w:ascii="Times New Roman" w:hAnsi="Times New Roman"/>
          <w:bCs/>
          <w:sz w:val="26"/>
          <w:szCs w:val="26"/>
        </w:rPr>
        <w:t xml:space="preserve">  УЗБ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сключить 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 назначением на ст. Октябрьской,  Калининградской, Московской, Горьковской, Северной, Северо-Кавказской,  Юго-Восточной,  Приволжской, Эстонской, Латвийской, Литовской, Белорусской, Юго-Западной, Львовской, Молдавской, Одесской, Южной, Приднепровской, Донецкой, Азербайджанской,  Грузинской, Казахстанских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Чукурсай   (72000) УЗБ 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Куйбышевской, Свердловской, Южно-Уральской, Западно-Сибирской, Красноярской, Якутской, Восточно-Сибирской, Забайкальской, Дальневосточной, Таджикской (74750-74810 74830-74860), Казахстанских (кроме </w:t>
      </w:r>
      <w:r>
        <w:rPr>
          <w:rFonts w:cs="Times New Roman" w:ascii="Times New Roman" w:hAnsi="Times New Roman"/>
          <w:color w:val="000000"/>
          <w:sz w:val="26"/>
          <w:szCs w:val="26"/>
        </w:rPr>
        <w:t>70000-70280   70430-70430  70480-70480  70580-70580  70790-70830)</w:t>
      </w:r>
      <w:r>
        <w:rPr>
          <w:rFonts w:cs="Times New Roman" w:ascii="Times New Roman" w:hAnsi="Times New Roman"/>
          <w:sz w:val="26"/>
          <w:szCs w:val="26"/>
        </w:rPr>
        <w:t xml:space="preserve"> 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Худжанд  (74780) ТДЖ  для контейнеропотоков  назначением на ст. Таджикской (74750-74810 74830-74860) ж.д. </w:t>
      </w:r>
    </w:p>
    <w:p>
      <w:pPr>
        <w:pStyle w:val="21"/>
        <w:spacing w:lineRule="auto" w:line="240" w:before="0" w:after="0"/>
        <w:ind w:left="5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Чимкент  (</w:t>
      </w:r>
      <w:r>
        <w:rPr>
          <w:rFonts w:cs="Times New Roman" w:ascii="Times New Roman" w:hAnsi="Times New Roman"/>
          <w:bCs/>
          <w:sz w:val="26"/>
          <w:szCs w:val="26"/>
        </w:rPr>
        <w:t>69860</w:t>
      </w:r>
      <w:r>
        <w:rPr>
          <w:rFonts w:cs="Times New Roman" w:ascii="Times New Roman" w:hAnsi="Times New Roman"/>
          <w:sz w:val="26"/>
          <w:szCs w:val="26"/>
        </w:rPr>
        <w:t>) КЗХ  для контейнеропотоков  назначением на ст. РЖД, Якутской, Эстонской, Латвийской, Литовской, Белорусской, Украины, Молдавской, Азербайджанской, Грузинской Казахстанских (</w:t>
      </w:r>
      <w:r>
        <w:rPr>
          <w:rFonts w:cs="Times New Roman" w:ascii="Times New Roman" w:hAnsi="Times New Roman"/>
          <w:sz w:val="26"/>
          <w:szCs w:val="26"/>
          <w:lang w:val="ru-RU"/>
        </w:rPr>
        <w:t>66000-70760 70860-71460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 xml:space="preserve"> ж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Курган-Тюбе (74640 ) Таджикской ж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з «перегрузочного» сообщения  на ст. Нукус (73900)</w:t>
      </w:r>
      <w:r>
        <w:rPr>
          <w:rFonts w:cs="Times New Roman" w:ascii="Times New Roman" w:hAnsi="Times New Roman"/>
          <w:bCs/>
          <w:sz w:val="26"/>
          <w:szCs w:val="26"/>
        </w:rPr>
        <w:t xml:space="preserve">  УЗБ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сключить 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 назначением на ст. Октябрьской,  Калининградской, Московской, Горьковской, Северной, Северо-Кавказской,  Юго-Восточной,  Приволжской, Эстонской, Латвийской, Литовской, Белорусской, Юго-Западной, Львовской, Молдавской, Одесской, Южной, Приднепровской, Донецкой, Азербайджанской,  Грузинской, Казахстанских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Чукурсай   (72000) УЗБ 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Куйбышевской, Свердловской, Южно-Уральской, Западно-Сибирской, Красноярской, Якутской, Восточно-Сибирской, Забайкальской, Дальневосточной,  Таджикской (74750-74810 74830-74860), Казахстанских (кроме </w:t>
      </w:r>
      <w:r>
        <w:rPr>
          <w:rFonts w:cs="Times New Roman" w:ascii="Times New Roman" w:hAnsi="Times New Roman"/>
          <w:color w:val="000000"/>
          <w:sz w:val="26"/>
          <w:szCs w:val="26"/>
        </w:rPr>
        <w:t>70000-70280   70430-70430  70480-70480  70580-70580  70790-70830)</w:t>
      </w:r>
      <w:r>
        <w:rPr>
          <w:rFonts w:cs="Times New Roman" w:ascii="Times New Roman" w:hAnsi="Times New Roman"/>
          <w:sz w:val="26"/>
          <w:szCs w:val="26"/>
        </w:rPr>
        <w:t xml:space="preserve"> 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Худжанд  (74780) ТДЖ  для контейнеропотоков  назначением на ст. Таджикской (74750-74810 74830-74860) ж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</w:t>
      </w:r>
      <w:r>
        <w:rPr>
          <w:rFonts w:cs="Times New Roman" w:ascii="Times New Roman" w:hAnsi="Times New Roman"/>
          <w:sz w:val="26"/>
          <w:szCs w:val="26"/>
        </w:rPr>
        <w:t xml:space="preserve"> Чимкент  (</w:t>
      </w:r>
      <w:r>
        <w:rPr>
          <w:rFonts w:cs="Times New Roman" w:ascii="Times New Roman" w:hAnsi="Times New Roman"/>
          <w:bCs/>
          <w:sz w:val="26"/>
          <w:szCs w:val="26"/>
        </w:rPr>
        <w:t>69860</w:t>
      </w:r>
      <w:r>
        <w:rPr>
          <w:rFonts w:cs="Times New Roman" w:ascii="Times New Roman" w:hAnsi="Times New Roman"/>
          <w:sz w:val="26"/>
          <w:szCs w:val="26"/>
        </w:rPr>
        <w:t xml:space="preserve">) КЗХ  для контейнеропотоков  назначением на ст. РЖД, Якутской, Эстонской, Латвийской, Литовской, Белорусской, Украины, Молдавской, Азербайджанской, Грузинской Казахстанских (66000-70760 70860-71460)   ж.д.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Худжанд (74780)  Таджик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Чукурсай   (72000) УЗБ 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 контейнеропотоки назначением на ст. РЖД, Якутской, Эстонской, Латвийской, Литовской, Белорусской, Украины, Молдавской, Азербайджанской, Грузин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включить </w:t>
      </w:r>
      <w:r>
        <w:rPr>
          <w:rFonts w:cs="Times New Roman" w:ascii="Times New Roman" w:hAnsi="Times New Roman"/>
          <w:sz w:val="26"/>
          <w:szCs w:val="26"/>
        </w:rPr>
        <w:t>в «перегрузочное» сообщение  на ст. Чимкент  (</w:t>
      </w:r>
      <w:r>
        <w:rPr>
          <w:rFonts w:cs="Times New Roman" w:ascii="Times New Roman" w:hAnsi="Times New Roman"/>
          <w:bCs/>
          <w:sz w:val="26"/>
          <w:szCs w:val="26"/>
        </w:rPr>
        <w:t>69860</w:t>
      </w:r>
      <w:r>
        <w:rPr>
          <w:rFonts w:cs="Times New Roman" w:ascii="Times New Roman" w:hAnsi="Times New Roman"/>
          <w:sz w:val="26"/>
          <w:szCs w:val="26"/>
        </w:rPr>
        <w:t xml:space="preserve">) КЗХ  контейнеропотоки  назначением на ст. РЖД, Якутской, Эстонской, Латвийской, Литовской, Белорусской, Украины, Молдавской, Азербайджанской, Грузинской, Казахстанских (66000-70760 70860-71460) ж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Алма-Ата-1</w:t>
      </w:r>
      <w:r>
        <w:rPr>
          <w:rFonts w:cs="Times New Roman" w:ascii="Times New Roman" w:hAnsi="Times New Roman"/>
          <w:sz w:val="26"/>
          <w:szCs w:val="26"/>
        </w:rPr>
        <w:t xml:space="preserve"> (70000) КЗХ для контейнеропотоков  назначением на ст. Казахстанских (</w:t>
      </w:r>
      <w:r>
        <w:rPr>
          <w:rFonts w:cs="Times New Roman" w:ascii="Times New Roman" w:hAnsi="Times New Roman"/>
          <w:color w:val="000000"/>
          <w:sz w:val="26"/>
          <w:szCs w:val="26"/>
        </w:rPr>
        <w:t>70000-70280   70430-70430  70480-70480  70580-70580  70790-70830)</w:t>
      </w:r>
      <w:r>
        <w:rPr>
          <w:rFonts w:cs="Times New Roman" w:ascii="Times New Roman" w:hAnsi="Times New Roman"/>
          <w:sz w:val="26"/>
          <w:szCs w:val="26"/>
        </w:rPr>
        <w:t xml:space="preserve"> 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Мууга (08190) Эстон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исключить</w:t>
      </w:r>
      <w:r>
        <w:rPr>
          <w:rFonts w:cs="Times New Roman" w:ascii="Times New Roman" w:hAnsi="Times New Roman"/>
          <w:sz w:val="26"/>
          <w:szCs w:val="26"/>
        </w:rPr>
        <w:t xml:space="preserve">  «прямое» сообщение на ст. Москва-Товарная (06020) О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Рига-Краста (09060) Латвий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исключить </w:t>
      </w:r>
      <w:r>
        <w:rPr>
          <w:rFonts w:cs="Times New Roman" w:ascii="Times New Roman" w:hAnsi="Times New Roman"/>
          <w:sz w:val="26"/>
          <w:szCs w:val="26"/>
        </w:rPr>
        <w:t xml:space="preserve"> «прямое» сообщение на ст. Москва-Товарная (06020) О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Рига-Пречу (09430) Латвий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исключить 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«прямое» сообщение на ст. Астана (69000) КЗХ с переносом  данного контейнеропотока для формирования «перегрузочного» сообщения  на ст. Кустанай (68400) КЗ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исключить 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«прямое» сообщение на ст. Жеты-Су (70030) КЗХ с переносом  данного контейнеропотока для формирования «перегрузочного» сообщения  на ст. Ата-Алма- 1 (70000) КЗ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исключить 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«прямое» сообщение на ст. Аблык (72270) УЗБ с переносом  данного контейнеропотока для формирования «перегрузочного» сообщения  на ст. Чукурсай (72000) УЗ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Орск (81000) Южно-Ураль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750-74810 74830-74860) ж.д с включением данного контейнерного потока для формирования 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 xml:space="preserve">Актобе II </w:t>
      </w:r>
      <w:r>
        <w:rPr>
          <w:rFonts w:cs="Times New Roman" w:ascii="Times New Roman" w:hAnsi="Times New Roman"/>
          <w:sz w:val="26"/>
          <w:szCs w:val="26"/>
        </w:rPr>
        <w:t xml:space="preserve"> (68960) КЗ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Приволжье (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30020) Северн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исключить </w:t>
      </w:r>
      <w:r>
        <w:rPr>
          <w:rFonts w:cs="Times New Roman" w:ascii="Times New Roman" w:hAnsi="Times New Roman"/>
          <w:bCs/>
          <w:sz w:val="26"/>
          <w:szCs w:val="26"/>
        </w:rPr>
        <w:t>формирова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«перегрузочных» сообщений на станции: Санкт-Петербург-тов.-Витебский (03350) ОКТ, Лесок (22050) МСК, Костариха (26120) ГОР, Ростов-Товарный (51010) СКАВ, Цна (60220) ЮВОСТ, Трофимовский-2 (62020) ПРИВ,  Блочная (76040) СВЕРД, Орск (81000) ЮУР, Омск-Восточный (83120) ЗСИБ, Базаиха (89210) КРС, Чита-1 (94000) ЗАБ, Хабаровск-2 (97000) ДВО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т. Вологда-Пристань (30020) Северн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Санкт-Петербург-тов.-Витебский (03350) ОКТ</w:t>
      </w:r>
      <w:r>
        <w:rPr>
          <w:rFonts w:cs="Times New Roman" w:ascii="Times New Roman" w:hAnsi="Times New Roman"/>
          <w:sz w:val="26"/>
          <w:szCs w:val="26"/>
        </w:rPr>
        <w:t xml:space="preserve">  для контейнеропотоков  назначением на ст. Октябрьской, Эстонской, Латвийской ж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Лесок (22050) МСК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Калининградской, Московской, Литовской, Белорусской, Украины, Молдав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Костариха (26120) ГОР 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Горьковской, Куйбышев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Ростов-Товарный (51010) СКАВ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Северо-Кавказкой </w:t>
      </w:r>
      <w:r>
        <w:rPr>
          <w:rFonts w:cs="Times New Roman" w:ascii="Times New Roman" w:hAnsi="Times New Roman"/>
          <w:sz w:val="26"/>
          <w:szCs w:val="26"/>
          <w:lang w:val="uk-UA"/>
        </w:rPr>
        <w:t>(51000-54000, 54020-54105, 54115-54142, 54230-54260, 58000-58050, 58620-58950)</w:t>
      </w:r>
      <w:r>
        <w:rPr>
          <w:rFonts w:cs="Times New Roman" w:ascii="Times New Roman" w:hAnsi="Times New Roman"/>
          <w:sz w:val="26"/>
          <w:szCs w:val="26"/>
        </w:rPr>
        <w:t xml:space="preserve">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Цна (60220) ЮВОСТ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Юго-Восточной ж.д.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Трофимовский-2 (62020) ПРИВ  </w:t>
      </w:r>
      <w:r>
        <w:rPr>
          <w:rFonts w:cs="Times New Roman" w:ascii="Times New Roman" w:hAnsi="Times New Roman"/>
          <w:sz w:val="26"/>
          <w:szCs w:val="26"/>
        </w:rPr>
        <w:t>для контейнеропотоков  назначением на ст. Северо-Кавказкой (54010-54010, 54180-54224, 54270-54490), Приволжской, Азербайджанской, Грузинской, Казахстанских (</w:t>
      </w:r>
      <w:r>
        <w:rPr>
          <w:rFonts w:cs="Times New Roman" w:ascii="Times New Roman" w:hAnsi="Times New Roman"/>
          <w:color w:val="000000"/>
          <w:sz w:val="26"/>
          <w:szCs w:val="26"/>
        </w:rPr>
        <w:t>66000-66470   66500-67290  67310-67310   67480-67480    67510-67510 67560-67560   67660-67660  67690-67690   67710-67710    67740-67740 67771-67772   67800-67890  67920-67990    68920-68920   68940-68980   69010-69010   69170-69230   69590-69590   69650-69660   69680-69680   69700-69700   69740-69740   69760-69977   69990-70850   71010-71030    71070-71090 70000-70280 70430-70430 70480-70480 70580-70580 70790-70830), Узбекских (72720-73990), Таджикской, Туркмен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Блочная (76040) СВЕРД 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Свердлов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Орск (81000) ЮУР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Южно-Уральской, Казахстанских (</w:t>
      </w:r>
      <w:r>
        <w:rPr>
          <w:rFonts w:cs="Times New Roman" w:ascii="Times New Roman" w:hAnsi="Times New Roman"/>
          <w:color w:val="000000"/>
          <w:sz w:val="26"/>
          <w:szCs w:val="26"/>
        </w:rPr>
        <w:t>67300-67300   67320-67470  67490-67500   67520-67550   67570-67650 67670-67680   67700-67700  67720-67730   67750-67790   67900-67910   68000-68910  68930-68930   68990-69000   69020-69150    69240-69350 69390-69580   69600-69640  69670-69670   69690-69690    69710-69730 69750-69750   69980-69980  70860-71000   71100-71190    71210-7146)</w:t>
      </w:r>
      <w:r>
        <w:rPr>
          <w:rFonts w:cs="Times New Roman" w:ascii="Times New Roman" w:hAnsi="Times New Roman"/>
          <w:sz w:val="26"/>
          <w:szCs w:val="26"/>
        </w:rPr>
        <w:t>, Киргизской, Узбекских (72000-72690 74000-74400 74401-74440) Таджикской 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Омск-Восточный (83120) ЗСИБ 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Западно-Сибир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Базаиха (89210) КРС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Красноярской, Восточно-Сибир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- 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Чита-1 (94000) ЗАБ  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Якутской, Забайкальской, Дальневосточной (90460-90500 90800-91190 91230-91320 91450-91980 96000-96042 96550-96880 99000-99810) 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- 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формирование  «перегрузочного» сообщение на ст. Хабаровск-2 (97000) ДВОСТ  </w:t>
      </w:r>
      <w:r>
        <w:rPr>
          <w:rFonts w:cs="Times New Roman" w:ascii="Times New Roman" w:hAnsi="Times New Roman"/>
          <w:sz w:val="26"/>
          <w:szCs w:val="26"/>
        </w:rPr>
        <w:t xml:space="preserve"> для контейнеропотоков  назначением на ст. Дальневосточной (96060-96530 97000-97700 97950-97960 98000-98940)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Хабаровск-2 (97000) Дальневосточной ж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>Вологда-Пристань (30020)</w:t>
      </w:r>
      <w:r>
        <w:rPr>
          <w:rFonts w:cs="Times New Roman" w:ascii="Times New Roman" w:hAnsi="Times New Roman"/>
          <w:sz w:val="26"/>
          <w:szCs w:val="26"/>
        </w:rPr>
        <w:t xml:space="preserve"> СЕВ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Латвий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Санкт-Петербург-Тов-Витебский (03350) ОКТ 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Латвий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Омск-Восточный (83120) Западно-Сибир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>Вологда-Пристань (30020)</w:t>
      </w:r>
      <w:r>
        <w:rPr>
          <w:rFonts w:cs="Times New Roman" w:ascii="Times New Roman" w:hAnsi="Times New Roman"/>
          <w:sz w:val="26"/>
          <w:szCs w:val="26"/>
        </w:rPr>
        <w:t xml:space="preserve"> СЕВ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Латвий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Санкт-Петербург-Тов-Витебский (03350) ОКТ 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Латвийской ж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Блочная (76040) Свердлов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>Вологда-Пристань (30020)</w:t>
      </w:r>
      <w:r>
        <w:rPr>
          <w:rFonts w:cs="Times New Roman" w:ascii="Times New Roman" w:hAnsi="Times New Roman"/>
          <w:sz w:val="26"/>
          <w:szCs w:val="26"/>
        </w:rPr>
        <w:t xml:space="preserve"> СЕВ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Латвий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Санкт-Петербург-Тов-Витебский (03350) ОКТ 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Латвий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Трофимовский-2 (62020) Приволж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>Вологда-Пристань (30020)</w:t>
      </w:r>
      <w:r>
        <w:rPr>
          <w:rFonts w:cs="Times New Roman" w:ascii="Times New Roman" w:hAnsi="Times New Roman"/>
          <w:sz w:val="26"/>
          <w:szCs w:val="26"/>
        </w:rPr>
        <w:t xml:space="preserve"> СЕВ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Латвий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Санкт-Петербург-Тов-Витебский (03350) ОКТ 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Латвий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 «перегрузочного» сообщения  на ст. Чукурсай</w:t>
      </w:r>
      <w:r>
        <w:rPr>
          <w:rFonts w:cs="Times New Roman" w:ascii="Times New Roman" w:hAnsi="Times New Roman"/>
          <w:bCs/>
          <w:sz w:val="26"/>
          <w:szCs w:val="26"/>
        </w:rPr>
        <w:t xml:space="preserve"> (72000)</w:t>
      </w:r>
      <w:r>
        <w:rPr>
          <w:rFonts w:cs="Times New Roman" w:ascii="Times New Roman" w:hAnsi="Times New Roman"/>
          <w:sz w:val="26"/>
          <w:szCs w:val="26"/>
        </w:rPr>
        <w:t xml:space="preserve"> УЗБ 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Таджикской (74750-74810 74830-74860) ж.д. </w:t>
      </w:r>
      <w:r>
        <w:rPr>
          <w:rFonts w:cs="Times New Roman" w:ascii="Times New Roman" w:hAnsi="Times New Roman"/>
          <w:b/>
          <w:sz w:val="26"/>
          <w:szCs w:val="26"/>
        </w:rPr>
        <w:t>с переносом</w:t>
      </w:r>
      <w:r>
        <w:rPr>
          <w:rFonts w:cs="Times New Roman" w:ascii="Times New Roman" w:hAnsi="Times New Roman"/>
          <w:sz w:val="26"/>
          <w:szCs w:val="26"/>
        </w:rPr>
        <w:t xml:space="preserve">  данного контейнеропотока для формирования «перегрузочного» сообщения  на с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ктобе II </w:t>
      </w:r>
      <w:r>
        <w:rPr>
          <w:rFonts w:cs="Times New Roman" w:ascii="Times New Roman" w:hAnsi="Times New Roman"/>
          <w:sz w:val="26"/>
          <w:szCs w:val="26"/>
        </w:rPr>
        <w:t xml:space="preserve"> (68960) КЗ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. Ростов-Товарный (51010) Северо-Кавказ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>Вологда-Пристань (30020)</w:t>
      </w:r>
      <w:r>
        <w:rPr>
          <w:rFonts w:cs="Times New Roman" w:ascii="Times New Roman" w:hAnsi="Times New Roman"/>
          <w:sz w:val="26"/>
          <w:szCs w:val="26"/>
        </w:rPr>
        <w:t xml:space="preserve"> СЕВ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Латвий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Санкт-Петербург-Тов-Витебский (03350) ОКТ 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Латвий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стариха (26120) Горьков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>Вологда-Пристань (30020)</w:t>
      </w:r>
      <w:r>
        <w:rPr>
          <w:rFonts w:cs="Times New Roman" w:ascii="Times New Roman" w:hAnsi="Times New Roman"/>
          <w:sz w:val="26"/>
          <w:szCs w:val="26"/>
        </w:rPr>
        <w:t xml:space="preserve"> СЕВ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Латвий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Санкт-Петербург-Тов-Витебский (03350) ОКТ 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Латвий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Тула-Вяземская (21030) Московской ж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 «перегрузочного» сообщения  на ст. </w:t>
      </w:r>
      <w:r>
        <w:rPr>
          <w:rFonts w:cs="Times New Roman" w:ascii="Times New Roman" w:hAnsi="Times New Roman"/>
          <w:bCs/>
          <w:sz w:val="26"/>
          <w:szCs w:val="26"/>
        </w:rPr>
        <w:t>Вологда-Пристань (30020)</w:t>
      </w:r>
      <w:r>
        <w:rPr>
          <w:rFonts w:cs="Times New Roman" w:ascii="Times New Roman" w:hAnsi="Times New Roman"/>
          <w:sz w:val="26"/>
          <w:szCs w:val="26"/>
        </w:rPr>
        <w:t xml:space="preserve"> СЕВ </w:t>
      </w:r>
      <w:r>
        <w:rPr>
          <w:rFonts w:cs="Times New Roman" w:ascii="Times New Roman" w:hAnsi="Times New Roman"/>
          <w:b/>
          <w:sz w:val="26"/>
          <w:szCs w:val="26"/>
        </w:rPr>
        <w:t>ис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на ст. Латвийской ж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«перегрузочное» сообщение  на ст. Санкт-Петербург-Тов-Витебский (03350) ОКТ  </w:t>
      </w:r>
      <w:r>
        <w:rPr>
          <w:rFonts w:cs="Times New Roman" w:ascii="Times New Roman" w:hAnsi="Times New Roman"/>
          <w:b/>
          <w:sz w:val="26"/>
          <w:szCs w:val="26"/>
        </w:rPr>
        <w:t>включить</w:t>
      </w:r>
      <w:r>
        <w:rPr>
          <w:rFonts w:cs="Times New Roman" w:ascii="Times New Roman" w:hAnsi="Times New Roman"/>
          <w:sz w:val="26"/>
          <w:szCs w:val="26"/>
        </w:rPr>
        <w:t xml:space="preserve"> контейнеропотоки назначением ст. Латвийской ж.д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KZ Times New Roman;Times New Roman" w:hAnsi="KZ Times New Roman;Times New Roman" w:cs="KZ Times New Roman;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47:00Z</dcterms:created>
  <dc:creator>Курбатов</dc:creator>
  <dc:description/>
  <cp:keywords/>
  <dc:language>en-US</dc:language>
  <cp:lastModifiedBy>1</cp:lastModifiedBy>
  <cp:lastPrinted>2016-08-29T13:57:00Z</cp:lastPrinted>
  <dcterms:modified xsi:type="dcterms:W3CDTF">2016-10-19T14:48:00Z</dcterms:modified>
  <cp:revision>5</cp:revision>
  <dc:subject/>
  <dc:title>Приложение №6</dc:title>
</cp:coreProperties>
</file>